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30.058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25.549,56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R$ 25.549,56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 valor de R$ 25.549,56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FC000" w:val="clear"/>
        </w:rPr>
        <w:t>R$ 25.549,56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highlight w:val="cyan"/>
          <w:shd w:fill="BF8F00" w:val="clear"/>
        </w:rPr>
        <w:t>Proposta R$ 20.000,00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5.549,5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95952801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36518334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5-09-19T15:43:00Z</cp:lastPrinted>
  <dcterms:modified xsi:type="dcterms:W3CDTF">2025-09-19T18:44:00Z</dcterms:modified>
  <cp:revision>22</cp:revision>
  <dc:subject/>
  <dc:title>CARTA CONVITE N</dc:title>
</cp:coreProperties>
</file>